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9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Месединского сельского поселения «О бюджете Месединского сельского поселения на 2020 год и плановый период 2021 и 2022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25  декабря 2019 года  №99 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20 год и на плановый период 2021 и 2022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редоставление муниципальных гарантий в 2020 году и на плановый период 2021 и 2022 годов  не планируе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Название Знак"/>
    <w:basedOn w:val="Style6"/>
    <w:qFormat/>
    <w:rPr>
      <w:b/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7</cp:lastModifiedBy>
  <cp:lastPrinted>2019-12-27T16:26:00Z</cp:lastPrinted>
  <dcterms:modified xsi:type="dcterms:W3CDTF">2019-12-27T11:27:00Z</dcterms:modified>
  <cp:revision>83</cp:revision>
  <dc:subject/>
  <dc:title>ПРОГРАММА ГОСУДАРСТВЕННЫХ ВНУТРЕННИХ ЗАИМСТВОВАНИЙ</dc:title>
</cp:coreProperties>
</file>